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ind w:left="5387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Hlk119017048"/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Normal"/>
        <w:widowControl w:val="false"/>
        <w:spacing w:lineRule="exact" w:line="28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оложению о порядке представления и перечнях документов и (или) сведений, необходимых для принятия реш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по вопросам лицензирования, требовани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представляемым документам и (или) сведениям</w:t>
      </w:r>
    </w:p>
    <w:p>
      <w:pPr>
        <w:pStyle w:val="Normal"/>
        <w:widowControl w:val="false"/>
        <w:spacing w:lineRule="exact" w:line="280" w:before="0" w:after="0"/>
        <w:ind w:left="53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80" w:before="0" w:after="0"/>
        <w:ind w:left="53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exact" w:line="280" w:before="0" w:after="0"/>
        <w:ind w:left="53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</w:t>
      </w:r>
    </w:p>
    <w:p>
      <w:pPr>
        <w:pStyle w:val="Normal"/>
        <w:widowControl w:val="false"/>
        <w:spacing w:lineRule="exact" w:line="280" w:before="0" w:after="0"/>
        <w:ind w:left="4253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087"/>
        <w:gridCol w:w="1024"/>
        <w:gridCol w:w="406"/>
        <w:gridCol w:w="3774"/>
      </w:tblGrid>
      <w:tr>
        <w:trPr/>
        <w:tc>
          <w:tcPr>
            <w:tcW w:w="954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полное наименование лицензирующего органа)</w:t>
            </w:r>
          </w:p>
        </w:tc>
      </w:tr>
      <w:tr>
        <w:trPr/>
        <w:tc>
          <w:tcPr>
            <w:tcW w:w="95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240" w:after="120"/>
              <w:jc w:val="center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  <w:lang w:val="ru-RU"/>
              </w:rPr>
              <w:t>Заявление</w:t>
              <w:br/>
              <w:t>о предоставлении лицензии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ведения о соискателе лицензии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лное наименование юридического лица, иностранной организации или фамилия, собственное имя, отчество (если таковое имеется) физического лица, в том числе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индивидуального предпринимателя, иностранног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индивидуального предпринимателя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bookmarkStart w:id="1" w:name="_Hlk119448472"/>
            <w:bookmarkEnd w:id="1"/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 нахождения юридического лица,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ru-RU"/>
              </w:rPr>
              <w:t>иностранной организации или регистрация по месту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жительства (место жительства иностранного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ru-RU"/>
              </w:rPr>
              <w:t>гражданина или лица без гражданства) физичес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лица, в том числе индивидуального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предпринимателя,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иностранного индивидуальног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предпринимателя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: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ана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ь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йон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селенный пункт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лица, проспект, переулок и иное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мер дом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мер корпус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ид (квартира, комната, офис и иное) и номер помещения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полнительные сведения, уточняющие место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нахождения (регистрацию по месту жительства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20"/>
              <w:jc w:val="both"/>
              <w:rPr/>
            </w:pPr>
            <w:bookmarkStart w:id="2" w:name="_Hlk119448514"/>
            <w:bookmarkEnd w:id="2"/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четный номер плательщик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либо идентификационный код (номер) налого</w:t>
              <w:softHyphen/>
              <w:t>плательщика или его аналог в стране регистраци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(при наличии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гистрационный номер в Едином государственном регистре юридических лиц и индивидуальных предпринимателей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ил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эквивалентном реестре (регистре) иностранног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государства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(при наличии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кумент, удостоверяющий личность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bookmarkStart w:id="3" w:name="_Hlk118829419"/>
            <w:bookmarkEnd w:id="3"/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ид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ерия (при наличии), номе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именование (код) государственного органа, выдавшего документ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выдачи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ок действия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ичный (идентификационный) номе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887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шу предоставить лицензию на (наименование лицензируемого вида деятельности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в части (наименование составляющих работ и (или) услуг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vertAlign w:val="super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bookmarkStart w:id="4" w:name="_Hlk119448711"/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Территория, торговые и иные объекты,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помещения, транспортные средства, на которой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(в которых, с использованием которых) будет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ru-RU"/>
              </w:rPr>
              <w:t>осуществляться лицензируемый вид деятельности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  <w:lang w:val="ru-RU"/>
              </w:rPr>
              <w:t>5</w:t>
            </w:r>
            <w:bookmarkEnd w:id="4"/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ru-RU"/>
              </w:rPr>
              <w:t>Иные сведения о лицензируемом виде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 составляющих работах и (или) услуга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ведения об </w:t>
            </w:r>
            <w:bookmarkStart w:id="5" w:name="_Hlk119448693"/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собленных подразделениях, в которых соискатель лицензии намерен осуществлять лицензируемый вид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6</w:t>
            </w:r>
            <w:bookmarkEnd w:id="5"/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лное наименование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 нахождения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ь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йон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селенный пункт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лица, проспект, переулок и иное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мер дом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мер корпус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ид (комната, офис и иное) и номер помещения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олнительные сведения, уточняющие место нахождения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именование составляющих работ и (или) услуг, которые будет осуществлять обособленное подразде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4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Территория, торговые и иные объекты,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помещения, транспортные средства, на которой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(в которых, с использованием которых) будет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осуществляться лицензируемый вид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обособленным подразделение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Иные сведения об обособленном подразделени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лицензируемом виде деятельности, составляющих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работах и (или) услугах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ведения, необходимые для принятия решения о предоставлении лицензии</w:t>
            </w:r>
          </w:p>
        </w:tc>
      </w:tr>
      <w:tr>
        <w:trPr>
          <w:trHeight w:val="1254" w:hRule="atLeast"/>
        </w:trPr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Государственная пошлина уплачена посредством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использования автоматизированной </w:t>
            </w:r>
            <w:bookmarkStart w:id="6" w:name="_Hlk119611860"/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форма</w:t>
              <w:softHyphen/>
              <w:t>ционной системы единого расчетного и информационного пространства</w:t>
            </w:r>
            <w:bookmarkEnd w:id="6"/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12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spacing w:lineRule="exact" w:line="80" w:before="0" w:after="12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учетный номер операции (транзакции) в едином расчетном и информационном пространстве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умма (белорусских рублей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ведения о льготе по государственной пошлине (при наличии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ые сведения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5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Документы, представляемые вместе с заявлением:</w:t>
            </w:r>
          </w:p>
        </w:tc>
        <w:tc>
          <w:tcPr>
            <w:tcW w:w="4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                                                                                  на             листах в             экз.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                                                                                  на             листах в             экз.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ведения о руководителе соискателя лицензи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8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амилия, собственное имя, отчество (если таковое имеется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кумент, удостоверяющий личность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ид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ерия (при наличии) и номе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именование (код) государственного органа, выдавшего документ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выдачи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ок действия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ичный (идентификационный) номе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кумент, подтверждающий полномочия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приказ о назначении на должность руководител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выписка из решения общего собрания, правл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lang w:val="ru-RU"/>
              </w:rPr>
              <w:t>либо иного органа управления юридического лица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, иностранной организации, трудовой договор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(контракт), гражданско-правовой договор и иное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pacing w:val="-8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ме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лужебный телефон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ведения об уполномоченном представителе соискателя лицензи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9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Фамилия, собственное имя, отчество (если таково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имеется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кумент, удостоверяющий личность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ид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ерия (при наличии) и номе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именование (код) государственного органа, выдавшего документ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выдачи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ок действия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ичный (идентификационный) номер</w:t>
            </w:r>
          </w:p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кумент, подтверждающий полномочия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доверенность, иной документ, подтверждающий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  <w:lang w:val="ru-RU"/>
              </w:rPr>
              <w:t>полномочия на совершение юридически значимых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действий от имени соискателя лицензии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pacing w:val="-4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ме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ок действия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нтактные данные соискателя лицензии</w:t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чтовый адрес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: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трана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ласть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йон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селенный пункт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лица, проспект, переулок и иное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мер дом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омер корпус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ид (квартира, комната, офис и иное) и номер помещения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нтактный телефон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Электронная почта (при наличии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41" w:type="dxa"/>
            <w:gridSpan w:val="5"/>
            <w:tcBorders/>
          </w:tcPr>
          <w:p>
            <w:pPr>
              <w:pStyle w:val="Normal"/>
              <w:widowControl w:val="false"/>
              <w:spacing w:lineRule="exact" w:line="240" w:before="120" w:after="120"/>
              <w:jc w:val="both"/>
              <w:rPr>
                <w:rFonts w:ascii="Times New Roman" w:hAnsi="Times New Roman" w:cs="Times New Roman"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Сведения, изложенные в заявлении и прилагаемых к нему документах, достоверны.</w:t>
            </w:r>
          </w:p>
        </w:tc>
      </w:tr>
      <w:tr>
        <w:trPr>
          <w:trHeight w:val="2000" w:hRule="atLeast"/>
        </w:trPr>
        <w:tc>
          <w:tcPr>
            <w:tcW w:w="4337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юридического лица (руководитель иностранной организации, физическое лицо, в том числе индивидуальный предприниматель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остранный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/>
              </w:rPr>
              <w:t>индивидуальный предприниматель)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полномоченный представитель</w:t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exact" w:line="28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exact" w:line="28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lineRule="exact" w:line="14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одпись)</w:t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инициалы, фамилия)</w:t>
            </w:r>
          </w:p>
        </w:tc>
      </w:tr>
      <w:tr>
        <w:trPr/>
        <w:tc>
          <w:tcPr>
            <w:tcW w:w="32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spacing w:lineRule="exact" w:line="220" w:before="0" w:after="12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________________</w:t>
            </w:r>
          </w:p>
          <w:p>
            <w:pPr>
              <w:pStyle w:val="Normal"/>
              <w:widowControl w:val="false"/>
              <w:spacing w:lineRule="exact" w:line="160"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дата)</w:t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–––––––––––––––––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Для соискателя лицензии, созданного в соответствии с законодательством Республики Беларусь, с местом нахождения в Республике Беларусь или зарегистрированного в Республике Беларусь.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Для соискателя лицензии, созданного в соответствии с законодательством иностранного государства, с местом нахождения за пределами Республики Беларусь или зарегистрированного в иностранном государстве.</w:t>
      </w:r>
    </w:p>
    <w:p>
      <w:pPr>
        <w:pStyle w:val="Normal"/>
        <w:widowControl w:val="false"/>
        <w:spacing w:lineRule="exact" w:line="220" w:before="0" w:after="0"/>
        <w:jc w:val="both"/>
        <w:rPr/>
      </w:pPr>
      <w:r>
        <w:rPr>
          <w:rFonts w:cs="Times New Roman" w:ascii="Times New Roman" w:hAnsi="Times New Roman"/>
          <w:spacing w:val="-4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4"/>
          <w:lang w:val="ru-RU"/>
        </w:rPr>
        <w:t> Для физического лица, ходатайствующего о предоставлении лицензии на адвокатскую</w:t>
      </w:r>
      <w:r>
        <w:rPr>
          <w:rFonts w:cs="Times New Roman" w:ascii="Times New Roman" w:hAnsi="Times New Roman"/>
          <w:lang w:val="ru-RU"/>
        </w:rPr>
        <w:t xml:space="preserve"> деятельность или деятельность, связанную с коллекционированием и экспонированием оружия и боеприпасов.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pacing w:val="-12"/>
          <w:vertAlign w:val="superscript"/>
          <w:lang w:val="ru-RU"/>
        </w:rPr>
        <w:t>4</w:t>
      </w:r>
      <w:r>
        <w:rPr>
          <w:rFonts w:cs="Times New Roman" w:ascii="Times New Roman" w:hAnsi="Times New Roman"/>
          <w:spacing w:val="-12"/>
          <w:lang w:val="ru-RU"/>
        </w:rPr>
        <w:t> Для лицензируемых видов деятельности, включающих составляющие работы и (или) услуги.</w:t>
      </w:r>
      <w:r>
        <w:rPr>
          <w:rFonts w:cs="Times New Roman" w:ascii="Times New Roman" w:hAnsi="Times New Roman"/>
          <w:lang w:val="ru-RU"/>
        </w:rPr>
        <w:t xml:space="preserve"> Указываются составляющие работы и (или) услуги, которые соискатель лицензии намерен осуществлять. 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pacing w:val="-4"/>
          <w:vertAlign w:val="superscript"/>
          <w:lang w:val="ru-RU"/>
        </w:rPr>
        <w:t>5</w:t>
      </w:r>
      <w:r>
        <w:rPr>
          <w:rFonts w:cs="Times New Roman" w:ascii="Times New Roman" w:hAnsi="Times New Roman"/>
          <w:spacing w:val="-4"/>
          <w:lang w:val="ru-RU"/>
        </w:rPr>
        <w:t> Заполняется, если представление таких сведений предусмотрено Положением о поря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представления и перечнях документов и (или) сведений, необходимых для принятия решений</w:t>
      </w:r>
      <w:r>
        <w:rPr>
          <w:rFonts w:cs="Times New Roman" w:ascii="Times New Roman" w:hAnsi="Times New Roman"/>
          <w:lang w:val="ru-RU"/>
        </w:rPr>
        <w:t xml:space="preserve"> по вопросам лицензирования, требованиях к представляемым документам и (или) сведениям.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6 </w:t>
      </w:r>
      <w:r>
        <w:rPr>
          <w:rFonts w:cs="Times New Roman" w:ascii="Times New Roman" w:hAnsi="Times New Roman"/>
          <w:lang w:val="ru-RU"/>
        </w:rPr>
        <w:t>Заполняется при намерении соискателя лицензии осуществлять лицензируемый вид деятельности в обособленном подразделении. Данные заполняются по каждому обособленному подразделению.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7</w:t>
      </w:r>
      <w:r>
        <w:rPr>
          <w:rFonts w:cs="Times New Roman" w:ascii="Times New Roman" w:hAnsi="Times New Roman"/>
          <w:lang w:val="ru-RU"/>
        </w:rPr>
        <w:t> Заполняется в случае уплаты государственной пошлины посредством использования автоматизированной информационной системы единого расчетного и информационного пространства.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8</w:t>
      </w:r>
      <w:r>
        <w:rPr>
          <w:rFonts w:cs="Times New Roman" w:ascii="Times New Roman" w:hAnsi="Times New Roman"/>
          <w:lang w:val="ru-RU"/>
        </w:rPr>
        <w:t> Для юридического лица, иностранной организации.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9</w:t>
      </w:r>
      <w:r>
        <w:rPr>
          <w:rFonts w:cs="Times New Roman" w:ascii="Times New Roman" w:hAnsi="Times New Roman"/>
          <w:lang w:val="ru-RU"/>
        </w:rPr>
        <w:t> Заполняется в случае представления заявления уполномоченным представителем соискателя лицензии.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  <w:lang w:val="ru-RU"/>
        </w:rPr>
        <w:t>10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spacing w:val="-4"/>
          <w:lang w:val="ru-RU"/>
        </w:rPr>
        <w:t xml:space="preserve">Указывается адрес фактического места нахождения юридического лица, иностранной </w:t>
      </w:r>
      <w:r>
        <w:rPr>
          <w:rFonts w:cs="Times New Roman" w:ascii="Times New Roman" w:hAnsi="Times New Roman"/>
          <w:lang w:val="ru-RU"/>
        </w:rPr>
        <w:t>организации или места жительства физического лица, в том числе индивидуального предпринимателя,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/>
        </w:rPr>
        <w:t>иностранного индивидуального предпринимателя.</w:t>
      </w:r>
      <w:bookmarkEnd w:id="0"/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. 8.12.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9:00Z</dcterms:created>
  <dc:creator>Sp2Okno</dc:creator>
  <dc:description/>
  <dc:language>en-US</dc:language>
  <cp:lastModifiedBy>Хомич</cp:lastModifiedBy>
  <dcterms:modified xsi:type="dcterms:W3CDTF">2025-04-22T12:29:00Z</dcterms:modified>
  <cp:revision>2</cp:revision>
  <dc:subject/>
  <dc:title/>
</cp:coreProperties>
</file>