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бланке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8.2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овысский районный 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й комитет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Nonformat"/>
        <w:widowControl/>
        <w:ind w:left="39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ФИО руководителя ЮЛ  или ИП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Nonformat"/>
        <w:widowControl/>
        <w:ind w:left="39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адрес регистрации ЮЛ или ИП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Titlep"/>
        <w:spacing w:before="0" w:after="0"/>
        <w:ind w:left="39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НП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(моб):__________________________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3420" w:firstLine="708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Table1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сим получить решения о предоставлении участка лесного фонда для лесопользования в целях проведения культурно-оздоровительных, туристических, иных рекреационных, спортивно-массовых, физкультурно-оздоровительных или спортивных мероприятий</w:t>
      </w:r>
    </w:p>
    <w:p>
      <w:pPr>
        <w:pStyle w:val="Table10"/>
        <w:jc w:val="both"/>
        <w:rPr/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 заявлению прилагаем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3.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 </w:t>
      </w:r>
      <w:r>
        <w:rPr>
          <w:rFonts w:cs="Times New Roman" w:ascii="Times New Roman" w:hAnsi="Times New Roman"/>
          <w:sz w:val="30"/>
          <w:szCs w:val="30"/>
        </w:rPr>
        <w:t>___________  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(И.О.Фамилия)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20__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(при наличии)                          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9:51:00Z</dcterms:created>
  <dc:creator>VNV</dc:creator>
  <dc:description/>
  <dc:language>en-US</dc:language>
  <cp:lastModifiedBy>VNV</cp:lastModifiedBy>
  <dcterms:modified xsi:type="dcterms:W3CDTF">2025-09-03T19:52:00Z</dcterms:modified>
  <cp:revision>1</cp:revision>
  <dc:subject/>
  <dc:title/>
</cp:coreProperties>
</file>