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89"/>
      </w:tblGrid>
      <w:tr>
        <w:trPr/>
        <w:tc>
          <w:tcPr>
            <w:tcW w:w="9689" w:type="dxa"/>
            <w:tcBorders/>
            <w:shd w:fill="FFFFFF" w:val="clear"/>
          </w:tcPr>
          <w:p>
            <w:pPr>
              <w:pStyle w:val="Normal"/>
              <w:spacing w:lineRule="auto" w:line="240" w:before="0" w:after="28"/>
              <w:ind w:left="5103" w:hanging="4111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5103" w:hanging="4111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2"</w:instrTex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color w:val="0000FF"/>
                <w:u w:val="single"/>
                <w:lang w:val="ru-RU"/>
              </w:rPr>
              <w:t>Положению</w: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орядке представления</w:t>
              <w:br/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еречнях документов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(или) сведений,</w:t>
              <w:br/>
              <w:t>необходимых дл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ринятия решений</w:t>
              <w:br/>
              <w:t>п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вопросам лицензирования,</w:t>
              <w:br/>
              <w:t>требованиях 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представляемым</w:t>
              <w:br/>
              <w:t>документам 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  <w:t>(или) сведения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111" w:hanging="41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160" w:after="160"/>
        <w:jc w:val="right"/>
        <w:rPr/>
      </w:pPr>
      <w:bookmarkStart w:id="0" w:name="a137"/>
      <w:bookmarkEnd w:id="0"/>
      <w:r>
        <w:rPr>
          <w:rFonts w:eastAsia="Times New Roman"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1" name="AutoShape 35" descr="https://bii.by/bm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5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inline distT="0" distB="0" distL="0" distR="0">
                <wp:extent cx="301625" cy="301625"/>
                <wp:effectExtent l="0" t="0" r="0" b="0"/>
                <wp:docPr id="2" name="AutoShape 36" descr="https://bii.by/cm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6" stroked="f" o:allowincell="f" style="position:absolute;margin-left:0pt;margin-top:0pt;width:23.7pt;height:2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Форма</w:t>
      </w:r>
    </w:p>
    <w:tbl>
      <w:tblPr>
        <w:tblW w:w="5000" w:type="pct"/>
        <w:jc w:val="left"/>
        <w:tblInd w:w="1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06"/>
        <w:gridCol w:w="3383"/>
      </w:tblGrid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лное наименование лицензирующего органа)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360" w:after="36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Заявление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о предоставлении лицензии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едения о соискателе лицензии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олное наименование юридического лица, иностранной организации или фамилия, собственное имя, отчество (если таковое имеется) физического лица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 индивидуального предпринимателя, иностранного индивидуального предпринимател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Место нахождения юридического лица, иностранной организации или регистрация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месту жительства (место жительства иностранного гражданина или лица без гражданства) физического лица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ом числе индивидуального предпринимателя, иностранного индивидуального предпринимателя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ь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лица, проспект, переулок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дом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корпус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ид (квартира, комната, офис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)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мер помещ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полнительные сведения, уточняющие место нахождения (регистрацию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месту жительства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тный номер плательщик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4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бо идентификационный код (номер) налогоплательщика или его аналог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тране регистраци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5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п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ичии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егистрационный номер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Едином государственно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219924&amp;a=14" \l "a14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lang w:val="ru-RU"/>
              </w:rPr>
              <w:t>регистре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юридических лиц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дивидуальных предпринимателей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4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1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ли эквивалентном реестре (регистре) иностранного государств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5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2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п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ичии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удостоверяющий личность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</w:rPr>
              <w:instrText xml:space="preserve"> HYPERLINK "https://bii.by/tx.dll?d=627985&amp;a=83" \l "a6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рия (при наличии), номе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(код) государственного органа, выдавшего докумен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ичный (идентификационный) номе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шу предоставить лицензию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наименование лицензируемого вида деятельности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 части (наименование составляющих работ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7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4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ерритория, торговые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е объекты, помещения, транспортные средства,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й (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ых,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спользованием которых) будет осуществляться лицензируемый вид деятельнос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8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5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е сведения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ицензируемом виде деятельности, составляющих работах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ах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8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5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собленных подразделениях,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ых соискатель лицензии намерен осуществлять лицензируемый вид деятельнос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9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6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лное наименова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ь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лица, проспект, переулок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дом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корпус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ид (комната, офис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)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мер помещ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полнительные сведения, уточняющие место нахожд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составляющих работ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, которые будет осуществлять обособленное подразделение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7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4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Территория, торговые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е объекты, помещения, транспортные средства,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ой (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которых,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спользованием которых) будет осуществляться лицензируемый вид деятельности обособленным подразделением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8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5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ые сведения о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обособленном подразделении, лицензируемом виде деятельности, составляющих работах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или) услугах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8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5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, необходимые д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нятия решения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оставлении лицензии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Государственная пошлина уплачена посредством использования автоматизированной информационной системы единого расчетного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формационного пространств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10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7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тный номер операции (транзакции)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едином расчетном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формационном пространстве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(белорусских рублей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льготе 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государственной пошлине (при наличии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сведени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</w:rPr>
              <w:instrText xml:space="preserve"> HYPERLINK "https://bii.by/tx.dll?d=627985&amp;a=83" \l "a8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</w:rPr>
              <w:t>5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кументы, представляемые вместе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заявлением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                                                                                            на             листах в             экз.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                                                                                            на             листах в              экз.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уководителе соискателя лицензи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11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8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Фамилия, собственное имя, отчество (если таковое имеется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удостоверяющий личность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ия (при наличии)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(код) государственного органа, выдавшего докумен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ичный (идентификационный) номе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олномочия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каз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значении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жность руководителя, выписка и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решения общего собрания, правления либо иного органа управления юридического лица, иностранной организации, трудов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24465&amp;a=46" \l "a46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lang w:val="ru-RU"/>
              </w:rPr>
              <w:t>договор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контракт), гражданско-правовой договор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лужебный телефо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дения о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полномоченном представителе соискателя лицензи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instrText xml:space="preserve"> HYPERLINK "https://bii.by/tx.dll?d=627985&amp;a=83" \l "a12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  <w:lang w:val="ru-RU"/>
              </w:rPr>
              <w:t>9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  <w:lang w:val="ru-RU"/>
              </w:rPr>
              <w:fldChar w:fldCharType="end"/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Фамилия, собственное имя, отчество (если таковое имеется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удостоверяющий личность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ия (при наличии)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именование (код) государственного органа, выдавшего докумен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ичный (идентификационный) номе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олномочия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веренность, иной документ, подтверждающий полномочия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ершение юридически значимых действий 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мени соискателя лицензии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актные данные соискателя лицензии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чтовый адрес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</w:rPr>
              <w:instrText xml:space="preserve"> HYPERLINK "https://bii.by/tx.dll?d=627985&amp;a=83" \l "a13"</w:instrTex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15"/>
                <w:szCs w:val="15"/>
                <w:u w:val="single"/>
                <w:vertAlign w:val="superscript"/>
              </w:rPr>
              <w:t>10</w:t>
            </w:r>
            <w:r>
              <w:rPr>
                <w:rStyle w:val="InternetLink"/>
                <w:vertAlign w:val="superscript"/>
                <w:sz w:val="15"/>
                <w:u w:val="single"/>
                <w:szCs w:val="15"/>
                <w:rFonts w:eastAsia="Times New Roman" w:cs="Times New Roman" w:ascii="Times New Roman" w:hAnsi="Times New Roman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ь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селенный пунк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улица, проспект, переулок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дом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корпус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вид (квартира, комната, офис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иное) 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омер помещ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актный телефон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Электронная почта (при наличии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160" w:after="160"/>
        <w:ind w:left="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160" w:after="160"/>
        <w:ind w:left="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ведения, изложенные в заявлении и прилагаемых к </w:t>
      </w:r>
      <w:r>
        <w:rPr/>
        <w:t>нему документах, достоверны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91"/>
        <w:gridCol w:w="2354"/>
        <w:gridCol w:w="3244"/>
      </w:tblGrid>
      <w:tr>
        <w:trPr>
          <w:trHeight w:val="240" w:hRule="atLeast"/>
        </w:trPr>
        <w:tc>
          <w:tcPr>
            <w:tcW w:w="409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юридического лица</w:t>
              <w:br/>
              <w:t>(руководитель иностранной</w:t>
              <w:br/>
              <w:t>организации, физическое лицо,</w:t>
              <w:br/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ом числе индивидуальный</w:t>
              <w:br/>
              <w:t>предприниматель, иностранный</w:t>
              <w:br/>
              <w:t>индивидуальный предприниматель),</w:t>
              <w:br/>
              <w:t>уполномоченный представитель</w:t>
            </w:r>
          </w:p>
        </w:tc>
        <w:tc>
          <w:tcPr>
            <w:tcW w:w="23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09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4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</w:t>
            </w:r>
          </w:p>
        </w:tc>
        <w:tc>
          <w:tcPr>
            <w:tcW w:w="3244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409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32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91" w:type="dxa"/>
            <w:tcBorders/>
            <w:shd w:fill="FFFFFF" w:val="clear"/>
          </w:tcPr>
          <w:p>
            <w:pPr>
              <w:pStyle w:val="Normal"/>
              <w:spacing w:lineRule="auto" w:line="240" w:before="16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</w:tc>
        <w:tc>
          <w:tcPr>
            <w:tcW w:w="23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9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5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23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160" w:after="1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bookmarkStart w:id="1" w:name="a4"/>
      <w:bookmarkEnd w:id="1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1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ля соискателя лицензии, созданного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оответствии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конодательством Республики Беларусь,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местом нахождения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Республике Беларусь или зарегистрированного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Республике Беларусь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2" w:name="a5"/>
      <w:bookmarkEnd w:id="2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2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ля соискателя лицензии, созданного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оответствии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конодательством иностранного государства,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местом нахождения з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еделами Республики Беларусь или зарегистрированного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иностранном государстве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3" w:name="a6"/>
      <w:bookmarkEnd w:id="3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3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ля физического лица, ходатайствующего 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едоставлении лицензии н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адвокатскую деятельность или деятельность, связанную с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коллекционированием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экспонированием оружия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боеприпасов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4" w:name="a7"/>
      <w:bookmarkEnd w:id="4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4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ля лицензируемых видов деятельности, включающих составляющие работы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или) услуги. Указываются составляющие работы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или) услуги, которые соискатель лицензии намерен осуществлять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5" w:name="a8"/>
      <w:bookmarkEnd w:id="5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5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полняется, если представление таких сведений предусмотрен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color w:val="0000FF"/>
          <w:lang w:val="ru-RU"/>
        </w:rPr>
        <w:instrText xml:space="preserve"> HYPERLINK "https://bii.by/tx.dll?d=627985&amp;a=83" \l "a2"</w:instrTex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color w:val="0000FF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0"/>
          <w:szCs w:val="20"/>
          <w:u w:val="single"/>
          <w:lang w:val="ru-RU"/>
        </w:rPr>
        <w:t>Положением</w:t>
      </w:r>
      <w:r>
        <w:rPr>
          <w:rStyle w:val="InternetLink"/>
          <w:sz w:val="20"/>
          <w:u w:val="single"/>
          <w:szCs w:val="20"/>
          <w:rFonts w:eastAsia="Times New Roman" w:cs="Times New Roman" w:ascii="Times New Roman" w:hAnsi="Times New Roman"/>
          <w:color w:val="0000FF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орядке представления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еречнях документов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или) сведений, необходимых для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инятия решений п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вопросам лицензирования, требованиях к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представляемым документам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или) сведениям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6" w:name="a9"/>
      <w:bookmarkEnd w:id="6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6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полняется при намерении соискателя лицензии осуществлять лицензируемый вид деятельности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обособленном подразделении. Данные заполняются п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каждому обособленному подразделению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7" w:name="a10"/>
      <w:bookmarkEnd w:id="7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7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полняется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лучае уплаты государственной пошлины посредством использования автоматизированной информационной системы единого расчетного 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информационного пространства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8" w:name="a11"/>
      <w:bookmarkEnd w:id="8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Для юридического лица, иностранной организации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9" w:name="a12"/>
      <w:bookmarkEnd w:id="9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9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Заполняется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случае представления заявления уполномоченным представителем соискателя лицензии.</w:t>
      </w:r>
    </w:p>
    <w:p>
      <w:pPr>
        <w:pStyle w:val="Normal"/>
        <w:shd w:fill="FFFFFF" w:val="clear"/>
        <w:spacing w:lineRule="auto" w:line="240" w:before="160" w:after="0"/>
        <w:ind w:firstLine="567"/>
        <w:jc w:val="both"/>
        <w:rPr/>
      </w:pPr>
      <w:bookmarkStart w:id="10" w:name="a13"/>
      <w:bookmarkEnd w:id="10"/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  <w:lang w:val="ru-RU"/>
        </w:rPr>
        <w:t>10</w:t>
      </w:r>
      <w:r>
        <w:rPr>
          <w:rFonts w:eastAsia="Times New Roman" w:cs="Times New Roman" w:ascii="Times New Roman" w:hAnsi="Times New Roman"/>
          <w:color w:val="000000"/>
          <w:sz w:val="15"/>
          <w:szCs w:val="15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Указывается адрес фактического места нахождения юридического лица, иностранной организации или места жительства физического лица, в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том числе индивидуального предпринимателя, иностранного индивидуального предпринима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. 10.2.1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i.by/tx.dll?d=448637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1:00Z</dcterms:created>
  <dc:creator>Sp2Okno</dc:creator>
  <dc:description/>
  <dc:language>en-US</dc:language>
  <cp:lastModifiedBy>Хомич</cp:lastModifiedBy>
  <dcterms:modified xsi:type="dcterms:W3CDTF">2025-04-22T12:31:00Z</dcterms:modified>
  <cp:revision>2</cp:revision>
  <dc:subject/>
  <dc:title/>
</cp:coreProperties>
</file>