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14.2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ий городско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Просим согласовать, продажу, отчуждения на безвозмездной основе жилого помещения частного жилищного фонда, возведенного или приобретенного с использованием субсидии для уплаты части процентов за пользование кредитом_______________________________</w:t>
      </w:r>
    </w:p>
    <w:p>
      <w:pPr>
        <w:pStyle w:val="Table10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20:01:00Z</dcterms:created>
  <dc:creator>VNV</dc:creator>
  <dc:description/>
  <dc:language>en-US</dc:language>
  <cp:lastModifiedBy>VNV</cp:lastModifiedBy>
  <dcterms:modified xsi:type="dcterms:W3CDTF">2025-09-03T20:03:00Z</dcterms:modified>
  <cp:revision>1</cp:revision>
  <dc:subject/>
  <dc:title/>
</cp:coreProperties>
</file>