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0" w:type="dxa"/>
        </w:tblCellMar>
      </w:tblPr>
      <w:tblGrid>
        <w:gridCol w:w="3969"/>
      </w:tblGrid>
      <w:tr>
        <w:trPr/>
        <w:tc>
          <w:tcPr>
            <w:tcW w:w="39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иложение</w:t>
              <w:br/>
              <w:t>к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iCs/>
                <w:rFonts w:eastAsia="Times New Roman" w:cs="Times New Roman" w:ascii="Times New Roman" w:hAnsi="Times New Roman"/>
                <w:lang w:val="ru-RU" w:eastAsia="ru-RU"/>
              </w:rPr>
              <w:instrText xml:space="preserve"> HYPERLINK "https://bii.by/tx.dll?d=466837&amp;a=1" \l "a1"</w:instrText>
            </w:r>
            <w:r>
              <w:rPr>
                <w:rStyle w:val="InternetLink"/>
                <w:sz w:val="24"/>
                <w:szCs w:val="24"/>
                <w:iCs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Положению</w:t>
            </w:r>
            <w:r>
              <w:rPr>
                <w:rStyle w:val="InternetLink"/>
                <w:sz w:val="24"/>
                <w:szCs w:val="24"/>
                <w:iCs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 о порядке </w:t>
            </w:r>
            <w:bookmarkStart w:id="0" w:name="f"/>
            <w:bookmarkEnd w:id="0"/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согласованиясодержания наружной рекламы и рекламы на транспортном средстве</w:t>
              <w:br/>
              <w:t>06.10.2021 № 561</w:t>
            </w:r>
          </w:p>
        </w:tc>
      </w:tr>
    </w:tbl>
    <w:p>
      <w:pPr>
        <w:pStyle w:val="Normal"/>
        <w:shd w:fill="FFFFFF" w:val="clear"/>
        <w:spacing w:lineRule="auto" w:line="240" w:before="160" w:after="16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  </w:t>
      </w: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______________________________</w:t>
      </w:r>
    </w:p>
    <w:p>
      <w:pPr>
        <w:pStyle w:val="Normal"/>
        <w:shd w:fill="FFFFFF" w:val="clear"/>
        <w:spacing w:lineRule="auto" w:line="240" w:before="0" w:after="0"/>
        <w:ind w:left="5245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ru-RU"/>
        </w:rPr>
        <w:t>(наименование местного исполнительного и распорядительного органа)</w:t>
      </w:r>
    </w:p>
    <w:p>
      <w:pPr>
        <w:pStyle w:val="Normal"/>
        <w:shd w:fill="FFFFFF" w:val="clear"/>
        <w:spacing w:lineRule="auto" w:line="240" w:before="160" w:after="160"/>
        <w:ind w:firstLine="567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  <w:t>ЗАЯВЛЕНИЕ</w:t>
        <w:br/>
        <w:t>о согласование содержания наружной рекламы, рекламы на транспортном средств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шу согласовать  содержание наружной рекламы и рекламы на транспортном средстве (нужное подчеркнут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ведения о рекламодател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именование (фамилия, собственное имя, отчество (если таковое имеется)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четный номер плательщика 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есто нахождения (место жительства или место пребывания) 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омер контактного телефона 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ведения о представителе рекламодателя (если рекламодатель представляет заявление в местный исполнительный и распорядительный орган через своего представителя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именование (фамилия, собственное имя, отчество (если таковое имеется)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четный номер плательщика 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есто нахождения (место жительства или место пребывания)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омер контактного телефона 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ератор наружной рекламы (да/нет)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ведения о средстве наружной рекламы, на котором планируется размещение (распространение) реклам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ид средства наружной рекламы 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дрес (адресные ориентиры) места размещения средства наружной рекламы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омер разрешения на размещение средства наружной рекламы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ата утверждения паспорта средства наружной рекламы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ведения о транспортном средстве, на котором планируется размещение (распространение) реклам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ид транспортного средства 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гистрационный номер (если транспортное средство подлежит государственной регистрации)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есто нахождения юридического лица или место жительства индивидуального предпринимателя, являющихся владельцами транспортного средства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нформация о согласовании наружной рекламы, рекламы на транспортном средстве (в случае, если наружная реклама, реклама на транспортном средстве подлежит согласованию с другими государственными органами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именование государственного органа, осуществившего согласование,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ата согласование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 заявлению прилагаются документы на ____ лист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6174"/>
      </w:tblGrid>
      <w:tr>
        <w:trPr/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______</w:t>
            </w:r>
          </w:p>
        </w:tc>
        <w:tc>
          <w:tcPr>
            <w:tcW w:w="61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23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подпись)</w:t>
            </w:r>
          </w:p>
        </w:tc>
        <w:tc>
          <w:tcPr>
            <w:tcW w:w="61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фамилия, инициалы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_________________________</w:t>
            </w:r>
          </w:p>
        </w:tc>
      </w:tr>
      <w:tr>
        <w:trPr/>
        <w:tc>
          <w:tcPr>
            <w:tcW w:w="93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56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(дата подачи заяв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8.14.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1:00Z</dcterms:created>
  <dc:creator>Sp2Okno</dc:creator>
  <dc:description/>
  <dc:language>en-US</dc:language>
  <cp:lastModifiedBy>Хомич</cp:lastModifiedBy>
  <dcterms:modified xsi:type="dcterms:W3CDTF">2025-04-22T12:31:00Z</dcterms:modified>
  <cp:revision>2</cp:revision>
  <dc:subject/>
  <dc:title/>
</cp:coreProperties>
</file>