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/>
        <w:tc>
          <w:tcPr>
            <w:tcW w:w="9689" w:type="dxa"/>
            <w:tcBorders/>
            <w:shd w:fill="FFFFFF" w:val="clear"/>
          </w:tcPr>
          <w:p>
            <w:pPr>
              <w:pStyle w:val="Normal"/>
              <w:spacing w:lineRule="auto" w:line="240" w:before="0" w:after="28"/>
              <w:ind w:left="5954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5954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i/>
                <w:iCs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2"</w:instrText>
            </w:r>
            <w:r>
              <w:rPr>
                <w:rStyle w:val="InternetLink"/>
                <w:i/>
                <w:iCs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lang w:val="ru-RU"/>
              </w:rPr>
              <w:t>Положению</w:t>
            </w:r>
            <w:r>
              <w:rPr>
                <w:rStyle w:val="InternetLink"/>
                <w:i/>
                <w:iCs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орядке представления</w:t>
              <w:br/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еречнях документов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(или) сведений,</w:t>
              <w:br/>
              <w:t>необходимых д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инятия решений</w:t>
              <w:br/>
              <w:t>п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вопросам лицензирования,</w:t>
              <w:br/>
              <w:t>требованиях 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едставляемым</w:t>
              <w:br/>
              <w:t>документам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(или) сведения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160" w:after="160"/>
        <w:jc w:val="right"/>
        <w:rPr/>
      </w:pPr>
      <w:bookmarkStart w:id="0" w:name="a138"/>
      <w:bookmarkEnd w:id="0"/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Прямоугольник 69" descr="https://bii.by/an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9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2" name="Прямоугольник 68" descr="https://bii.by/bm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8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3" name="Прямоугольник 67" descr="https://bii.by/cm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7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>Форма</w:t>
      </w:r>
    </w:p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1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8"/>
        <w:gridCol w:w="3481"/>
      </w:tblGrid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лное наименование лицензирующего органа)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360" w:after="36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</w:rPr>
                <w:t>Заявление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об изменении лицензии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ате (юридическом лице,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му перешла лицензия)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ное наименование юридического лица, иностранной организации или фамилия, собственное имя, отчество (если таковое имеется) физического лица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индивидуального предпринимателя, иностранного индивидуального предпринима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есто нахождения юридического лица, иностранной организации или регистрация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есту жительства (место жительства иностранного гражданина или лица без гражданства) физического лица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индивидуального предпринимателя, иностранного индивидуального предпринимателя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корпус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 (квартира, комната, офис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полнительные сведения, уточняющие место нахождения (регистрацию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есту жительства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ный номер плательщик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4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бо идентификационный код (номер) налогоплательщика или его аналог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тране регистраци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5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при наличи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гистрационный номер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ом государственн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219924&amp;a=14" \l "a14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егистре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юридических лиц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х предпринимателей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4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ли эквивалентном реестре (регистре) иностранного государств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5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при наличи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instrText xml:space="preserve"> HYPERLINK "https://bii.by/tx.dll?d=627985" \l "a16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рия (при наличии), 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ичный (идентификационный) 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едения о лицензии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лицензируемого вида деятельност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лицензирующего органа, предоставившего лицензию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лицензии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219924&amp;a=496" \l "a496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еестре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шу внести изменения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ю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час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7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4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я сведений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ате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язи с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ем наименования, места нахождения лицензиа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юридического лица, лицензиа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иностранной организации или фамилии, собственного имени, отчества (если таковое имеется), регистрации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есту жительства (места жительства иностранного гражданина или лица без гражданства) лицензиа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физического лица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индивидуального предпринимателя, иностранного индивидуального предпринимателя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организацией лицензиата – юридического лиц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ем иных сведений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ате, указанных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219924&amp;a=496" \l "a496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еестре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я (расширения, сокращения) перечня работ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, составляющих лицензируемый вид деятельности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аждому обособленному подразделению, торговому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му объекту, помещению, транспортному средству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я (расширения, сокращения) территории, перечня обособленных подразделений, торговых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х объектов, помещений, транспортных средств,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й (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,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ьзованием которых) осуществляется (будет осуществляться) лицензируемый вид деятельност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я указанных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219924&amp;a=496" \l "a496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еестре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й сведений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язи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ем законодательств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еходе лицензии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язи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организацией лицензиа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юридического лица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ное наименование реорганизованного лицензиа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юридического лиц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ное наименование юридического лица, к которому перешла лиценз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составляющих работ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8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ритория, торговые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объекты, помещения, транспортные средства,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й (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,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ьзованием которых) будет осуществляться лицензируемый вид деятель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9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6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руемом виде деятельности, составляющих работах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а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9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6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ное наименование обособленного подразделения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м юридическое лицо,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му перешла лицензия, будет осуществлять лицензируемый вид деятельност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о нахождения обособленного подразделения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корпус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 (комната, офис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полнительные сведения, уточняющие место нахожд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составляющих работ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, которые будет осуществлять обособленное подразделение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8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ритория, торговые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объекты, помещения, транспортные средства,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й (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,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ьзованием которых) будет осуществляться лицензируемый вид деятельности обособленным подразделением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9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6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свед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собленном подразделении, лицензируемом виде деятельности, составляющих работах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а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9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6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собленных подразделениях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 лицензиат намерен начать (прекратить) осуществлять лицензируемый вид деятель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20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7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ное наименова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корпус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 (комната, офис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полнительные сведения, уточняющие место нахожд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составляющих работ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, которые лицензиат намерен начать (прекратить) осуществлять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собленном подразделени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ритория, торговые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объекты, помещения, транспортные средства,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й (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,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ьзованием которых) лицензиат намерен начать (прекратить) осуществлять лицензируемый вид деятельности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собленном подразделени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9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6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свед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собленном подразделении, лицензируемом виде деятельности, составляющих работах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а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19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6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, необходимые д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тия реш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зменении лицензии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изменения места нахождения лицензиа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– юридического лиц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енная пошлина уплачена посредством использования автоматизированной информационной системы единого расчетного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формационного пространств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21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8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ный номер операции (транзакции)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ом расчетном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формационном пространстве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(белорусских рублей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ьготе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енной пошлине (при наличи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сведен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instrText xml:space="preserve"> HYPERLINK "https://bii.by/tx.dll?d=627985" \l "a19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</w:rPr>
              <w:t>6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ы, представляемые вместе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заявлением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                                                                                на            листах в        экз.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                                                                                 на            листах в        экз.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е лицензиата, юридического лица,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му перешла лиценз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22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9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Фамилия, собственное имя, отчество (если таковое имеется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рия (при наличии), 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ичный (идентификационный) 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олномочия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каз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значении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жность руководителя, выписка и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 общего собрания, правления либо иного органа управления юридического лица, иностранной организации, трудов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24465&amp;a=46" \l "a46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говор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контракт), гражданско-правовой договор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лужебный телефо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полномоченном представителе лицензиата, юридического лица,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му перешла лиценз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instrText xml:space="preserve"> HYPERLINK "https://bii.by/tx.dll?d=627985" \l "a23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  <w:lang w:val="ru-RU"/>
              </w:rPr>
              <w:t>10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  <w:lang w:val="ru-RU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Фамилия, собственное имя, отчество (если таковое имеется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рия (при наличии), 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ичный (идентификационный) 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олномочия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веренность, иной документ, подтверждающий полномочия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ершение юридически значимых действий 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ни лицензиата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актные данные лицензиата, юридического лица,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му перешла лицензия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чтовый адрес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instrText xml:space="preserve"> HYPERLINK "https://bii.by/tx.dll?d=627985" \l "a24"</w:instrTex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15"/>
                <w:szCs w:val="15"/>
                <w:vertAlign w:val="superscript"/>
              </w:rPr>
              <w:t>11</w:t>
            </w:r>
            <w:r>
              <w:rPr>
                <w:rStyle w:val="InternetLink"/>
                <w:vertAlign w:val="superscript"/>
                <w:sz w:val="15"/>
                <w:szCs w:val="15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корпус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 (квартира, комната, офис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лефо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лектронная почта (при наличии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60" w:after="160"/>
        <w:ind w:left="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160" w:after="160"/>
        <w:ind w:left="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людение лицензионных требований, предъявляемых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ицензиату при осуществлении лицензируемого вида деятельности, подтверждаетс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4"/>
        <w:gridCol w:w="2219"/>
        <w:gridCol w:w="3376"/>
      </w:tblGrid>
      <w:tr>
        <w:trPr>
          <w:trHeight w:val="240" w:hRule="atLeast"/>
        </w:trPr>
        <w:tc>
          <w:tcPr>
            <w:tcW w:w="4094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юридического лица</w:t>
              <w:br/>
              <w:t>(руководитель иностранной</w:t>
              <w:br/>
              <w:t>организации, физическое лицо,</w:t>
              <w:br/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 числе индивидуальный</w:t>
              <w:br/>
              <w:t>предприниматель, иностранный</w:t>
              <w:br/>
              <w:t>индивидуальный предприниматель),</w:t>
              <w:br/>
              <w:t>уполномоченный представитель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40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94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0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21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6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60" w:after="160"/>
        <w:ind w:left="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дения, изложенные в заявлении и прилагаемых к </w:t>
      </w:r>
      <w:r>
        <w:rPr/>
        <w:t>нему документах, достоверны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3"/>
        <w:gridCol w:w="2220"/>
        <w:gridCol w:w="3376"/>
      </w:tblGrid>
      <w:tr>
        <w:trPr>
          <w:trHeight w:val="240" w:hRule="atLeast"/>
        </w:trPr>
        <w:tc>
          <w:tcPr>
            <w:tcW w:w="4093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юридического лица</w:t>
              <w:br/>
              <w:t>(руководитель иностранной</w:t>
              <w:br/>
              <w:t>организации, физическое лицо,</w:t>
              <w:br/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 числе индивидуальный</w:t>
              <w:br/>
              <w:t>предприниматель, иностранный</w:t>
              <w:br/>
              <w:t>индивидуальный предприниматель),</w:t>
              <w:br/>
              <w:t>уполномоченный представитель</w:t>
            </w:r>
          </w:p>
        </w:tc>
        <w:tc>
          <w:tcPr>
            <w:tcW w:w="2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93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</w:t>
            </w:r>
          </w:p>
        </w:tc>
        <w:tc>
          <w:tcPr>
            <w:tcW w:w="3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4093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93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0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</w:t>
      </w:r>
    </w:p>
    <w:p>
      <w:pPr>
        <w:pStyle w:val="Style18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1"/>
        <w:gridCol w:w="2354"/>
        <w:gridCol w:w="3244"/>
      </w:tblGrid>
      <w:tr>
        <w:trPr>
          <w:trHeight w:val="240" w:hRule="atLeast"/>
        </w:trPr>
        <w:tc>
          <w:tcPr>
            <w:tcW w:w="40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5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bookmarkStart w:id="1" w:name="a4"/>
      <w:bookmarkEnd w:id="1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соискателя лицензии, созд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конодательством Республики Беларусь,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местом нахождени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Республике Беларусь или зарегистриров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Республике Беларусь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2" w:name="a5"/>
      <w:bookmarkEnd w:id="2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соискателя лицензии, созд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конодательством иностранного государства,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местом нахождения з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еделами Республики Беларусь или зарегистриров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иностранном государстве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3" w:name="a6"/>
      <w:bookmarkEnd w:id="3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физического лица, ходатайствующего 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едоставлении лицензии 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адвокатскую деятельность или деятельность, связанную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коллекционированием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экспонированием оружия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боеприпасов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4" w:name="a7"/>
      <w:bookmarkEnd w:id="4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лицензируемых видов деятельности, включающих составляющие работы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услуги. Указываются составляющие работы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услуги, которые соискатель лицензии намерен осуществлять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5" w:name="a8"/>
      <w:bookmarkEnd w:id="5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5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, если представление таких сведений предусмотрен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ru-RU"/>
        </w:rPr>
        <w:instrText xml:space="preserve"> HYPERLINK "https://bii.by/tx.dll?d=627985&amp;a=83" \l "a2"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ru-RU"/>
        </w:rPr>
        <w:t>Положением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орядке представления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еречнях документов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сведений, необходимых дл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инятия решений 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вопросам лицензирования, требованиях 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едставляемым документам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сведениям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6" w:name="a9"/>
      <w:bookmarkEnd w:id="6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6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 при намерении соискателя лицензии осуществлять лицензируемый вид деятельности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обособленном подразделении. Данные заполняются 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каждому обособленному подразделению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7" w:name="a10"/>
      <w:bookmarkEnd w:id="7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7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лучае уплаты государственной пошлины посредством использования автоматизированной информационной системы единого расчетного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информационного пространства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8" w:name="a11"/>
      <w:bookmarkEnd w:id="8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юридического лица, иностранной организации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9" w:name="a12"/>
      <w:bookmarkEnd w:id="9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лучае представления заявления уполномоченным представителем соискателя лицензии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10" w:name="a13"/>
      <w:bookmarkEnd w:id="10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Указывается адрес фактического места нахождения юридического лица, иностранной организации или места жительства физического лица,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том числе индивидуального предпринимателя, иностранного индивидуального предпринима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/>
      </w:pPr>
      <w:r>
        <w:rPr>
          <w:sz w:val="22"/>
        </w:rPr>
        <w:t>пр. 10.2.2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i.by/tx.dll?d=448648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2:00Z</dcterms:created>
  <dc:creator>Sp2Okno</dc:creator>
  <dc:description/>
  <dc:language>en-US</dc:language>
  <cp:lastModifiedBy>Хомич</cp:lastModifiedBy>
  <dcterms:modified xsi:type="dcterms:W3CDTF">2025-04-22T12:32:00Z</dcterms:modified>
  <cp:revision>2</cp:revision>
  <dc:subject/>
  <dc:title/>
</cp:coreProperties>
</file>