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полное и краткое наименование юридического лица или индивидуального предпринимателя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сударственного органа, иной государственной организации, осуществивших государственную регистрацию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дата и номер решения о государственной регистрации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_________________________________________________________________________________________,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регистрационный номер в Едином государственном регистре юридических лиц и индивидуальных предпринимателей)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Прошу согласовать самовольное переустройство, перепланировку жилого помещения или нежилого помещения в жилом доме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spacing w:before="0" w:after="12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жилого помещения, нежилого помещения в жилом дом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в.(пом.) № _____, дома № _____, корп. ___, по улице</w:t>
      </w:r>
      <w:r>
        <w:rPr>
          <w:sz w:val="26"/>
          <w:szCs w:val="26"/>
        </w:rPr>
        <w:t xml:space="preserve"> 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)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7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7:00Z</dcterms:created>
  <dc:creator>User</dc:creator>
  <dc:description/>
  <dc:language>en-US</dc:language>
  <cp:lastModifiedBy>Хомич</cp:lastModifiedBy>
  <dcterms:modified xsi:type="dcterms:W3CDTF">2025-04-22T12:47:00Z</dcterms:modified>
  <cp:revision>2</cp:revision>
  <dc:subject/>
  <dc:title/>
</cp:coreProperties>
</file>