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шу согласовать изменения (продления) сроков строительства объектов жилищного строительства при первичном изменении (продлении) сроков строительства 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(наименование объе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 ____________________________, нормативная продолжительность которого составляет ____________________. Строительство не завершено в нормативный срок по причине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указать причину продления срока строительст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анее за продлением срока строительства объекта 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 xml:space="preserve">    (обращался, дата; не обращал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о сообщаю следующую информац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Заказчик объекта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Генеральный подрядчик  объекта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Источники финансирования объекта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метная стоимость строительства объекта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роектная мощность объекта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Сроки строительства объекта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Объем денежных средств, запланированных на строительство и  фактически выделенных на дату обращения: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 xml:space="preserve">   (подпись) </w:t>
        <w:tab/>
        <w:t xml:space="preserve">                   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3.16.5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4:00Z</dcterms:created>
  <dc:creator>Sp2Okno</dc:creator>
  <dc:description/>
  <dc:language>en-US</dc:language>
  <cp:lastModifiedBy>Хомич</cp:lastModifiedBy>
  <dcterms:modified xsi:type="dcterms:W3CDTF">2025-04-22T11:24:00Z</dcterms:modified>
  <cp:revision>2</cp:revision>
  <dc:subject/>
  <dc:title/>
</cp:coreProperties>
</file>