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Волковысский районный исполнительный комитет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ab/>
        <w:tab/>
        <w:tab/>
        <w:t xml:space="preserve"> _____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ab/>
        <w:tab/>
        <w:tab/>
        <w:t xml:space="preserve">                                    _____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 xml:space="preserve">                                    _____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 xml:space="preserve">                                    ____________________________________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ab/>
        <w:tab/>
        <w:tab/>
        <w:t xml:space="preserve">                                    юридический адрес: 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ab/>
        <w:t xml:space="preserve">                                    телефон:  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4860" w:hanging="486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>ЗАЯ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огласовании установки, в том числе самовольной, на крыше или фасаде многоквартирного жилого дома индивидуальной антенны или иной конструкции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 (или) индивидуального предпринима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>просит согласовать установку, самовольную установку (нужное подчеркнуть) на крыше или фасаде многоквартирного жилого дома индивидуальной антенны или иной конструкции, расположенного по адресу: ___________________________________________________________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8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0:00Z</dcterms:created>
  <dc:creator>User</dc:creator>
  <dc:description/>
  <dc:language>en-US</dc:language>
  <cp:lastModifiedBy>Хомич</cp:lastModifiedBy>
  <dcterms:modified xsi:type="dcterms:W3CDTF">2025-04-22T12:50:00Z</dcterms:modified>
  <cp:revision>2</cp:revision>
  <dc:subject/>
  <dc:title/>
</cp:coreProperties>
</file>