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к 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Положению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о порядке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разработки, утверждения 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и согласования перечня товаров,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обязательных к наличию 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для реализации в торговом объекте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(в редакции постановления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Совета Министров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Республики Беларусь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10.07.2024 № 489)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Фор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олковысский районный исполнительный коми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(наименование уполномоченного орган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 согласовании перечня товаров, обязательных к наличию для реализац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в торговом объ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полное наименование и место нахождения юридического лица либо фамилия, собственное имя, отчество (если таковое имеется) и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место жительства индивидуального предпринимателя, учетный номер плательщика, номера контактных телефонов, адрес электронной 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очты (при наличи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ро</w:t>
      </w:r>
      <w:r>
        <w:rPr>
          <w:rFonts w:cs="Times New Roman" w:ascii="Times New Roman" w:hAnsi="Times New Roman"/>
          <w:sz w:val="24"/>
          <w:szCs w:val="24"/>
          <w:lang w:val="ru-RU"/>
        </w:rPr>
        <w:t>ш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огласовать перечень товаров, обязательных к наличию для реализации в торговом объекте (прилагается)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нахождения (маршрут движения) торгового объ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иложение: на ___ л. в 1 эк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249"/>
        <w:gridCol w:w="3265"/>
      </w:tblGrid>
      <w:tr>
        <w:trPr/>
        <w:tc>
          <w:tcPr>
            <w:tcW w:w="3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>(наименование должнос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уководителя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>юридического лица (уполномоченного им лица)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val="en-US" w:eastAsia="en-US"/>
              </w:rPr>
              <w:t>(уполномоченное им лицо)</w:t>
            </w:r>
          </w:p>
        </w:tc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подпись)</w:t>
            </w:r>
          </w:p>
        </w:tc>
        <w:tc>
          <w:tcPr>
            <w:tcW w:w="32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инициалы, фамил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____ _______________ 20 __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Приложение 1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609"/>
      </w:tblGrid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pacing w:lineRule="auto" w:line="240" w:before="0" w:after="0"/>
              <w:ind w:left="957" w:firstLine="4713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hyperlink w:anchor="a39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u w:val="single"/>
                  <w:lang w:val="en-US"/>
                </w:rPr>
                <w:t>Положению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о порядк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азработки, утверждения и согласования перечня товаров,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обязательных к наличию для реализаци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торговом объект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(в редакци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остановл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овета Министров</w:t>
              <w:br/>
              <w:t>Республики Беларус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0.07.2024 № 489) </w:t>
            </w:r>
          </w:p>
          <w:p>
            <w:pPr>
              <w:pStyle w:val="Normal"/>
              <w:spacing w:lineRule="auto" w:line="240" w:before="0" w:after="0"/>
              <w:ind w:firstLine="567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орм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3905" w:type="dxa"/>
        <w:jc w:val="left"/>
        <w:tblInd w:w="5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ТВЕРЖДАЮ </w:t>
            </w:r>
          </w:p>
        </w:tc>
      </w:tr>
      <w:tr>
        <w:trPr/>
        <w:tc>
          <w:tcPr>
            <w:tcW w:w="3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должность руководителя юридического 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(уполномоченного им лица) либо фамилия, собственное </w:t>
            </w:r>
          </w:p>
        </w:tc>
      </w:tr>
      <w:tr>
        <w:trPr/>
        <w:tc>
          <w:tcPr>
            <w:tcW w:w="3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имя, отчество (если таковое имеется) индивидуального предпринимателя) </w:t>
            </w:r>
          </w:p>
        </w:tc>
      </w:tr>
      <w:tr>
        <w:trPr/>
        <w:tc>
          <w:tcPr>
            <w:tcW w:w="3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подпись)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(инициалы, фамилия)</w:t>
            </w:r>
          </w:p>
        </w:tc>
      </w:tr>
      <w:tr>
        <w:trPr/>
        <w:tc>
          <w:tcPr>
            <w:tcW w:w="39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 20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, обязательных к наличию для реализации в торговом объек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вид в зависимости от формата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и наименование (при наличии) торгового объекта, вид в зависимости от ассортим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товаров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и тип магазин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, размер торговой площади магазина (павильона), в том числе, отведенной для реализации продовольственных товаров 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(или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непродовольственных товаров, место нахождения (маршрут движения) торгового объекта, полное наименование юридического 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иц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либо фамилия, собственное имя, отчество (если таковое имеется) индивидуального предпринимателя)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еречень продовольственных 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4"/>
        <w:gridCol w:w="2127"/>
        <w:gridCol w:w="3856"/>
      </w:tblGrid>
      <w:tr>
        <w:trPr>
          <w:trHeight w:val="1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0" w:name="_Hlk121298417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уппа (подгруппа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(или) вид товар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знаки разновидно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овар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при наличии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личество разновидно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овар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еречень непродовольственных 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4"/>
        <w:gridCol w:w="2127"/>
        <w:gridCol w:w="3856"/>
      </w:tblGrid>
      <w:tr>
        <w:trPr>
          <w:trHeight w:val="1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уппа (подгруппа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(или) вид товар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знаки разновидно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овар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при наличии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личество разновидно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овар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70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70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70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6"/>
        <w:gridCol w:w="1713"/>
        <w:gridCol w:w="2723"/>
      </w:tblGrid>
      <w:tr>
        <w:trPr/>
        <w:tc>
          <w:tcPr>
            <w:tcW w:w="54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ик управления экономики, торговли и услуг Волковысского районного исполнительного комитета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" w:name="_Hlk177024787"/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наименование должности лица, осуществившего согласование, включающее наименование уполномоченного органа, либ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вид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та и регистрационный индекс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окумента уполномоченного органа о согласован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)</w:t>
            </w:r>
            <w:bookmarkEnd w:id="1"/>
          </w:p>
        </w:tc>
        <w:tc>
          <w:tcPr>
            <w:tcW w:w="17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одпись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)</w:t>
            </w:r>
          </w:p>
        </w:tc>
        <w:tc>
          <w:tcPr>
            <w:tcW w:w="27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инициалы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фамил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М.П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___ ____________ 20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г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В соответстви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en-US"/>
        </w:rPr>
        <w:t>с </w:t>
      </w:r>
      <w:r>
        <w:fldChar w:fldCharType="begin"/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color w:val="000000"/>
          <w:lang w:val="ru-RU" w:eastAsia="en-US"/>
        </w:rPr>
        <w:instrText xml:space="preserve"> HYPERLINK "../../E:%5C%D0%97%D0%B0%D0%B3%D1%80%D1%83%D0%B7%D0%BA%D0%B8%5Ctx.dll%3Fd=454861&amp;a=1" \l "a1"</w:instrTex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0"/>
          <w:szCs w:val="20"/>
          <w:lang w:val="ru-RU" w:eastAsia="en-US"/>
        </w:rPr>
        <w:t>постановлением</w: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Министерства антимонопольного регулирования и торговли Республики Беларусь от 7 апреля 2021 г. № 23 «О классификации торговых объектов по видам и типам»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a7"/>
      <w:bookmarkEnd w:id="2"/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en-US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В соответствии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en-US"/>
        </w:rPr>
        <w:t>с </w:t>
      </w:r>
      <w:r>
        <w:fldChar w:fldCharType="begin"/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color w:val="000000"/>
          <w:lang w:val="ru-RU" w:eastAsia="en-US"/>
        </w:rPr>
        <w:instrText xml:space="preserve"> HYPERLINK "../../E:%5C%D0%97%D0%B0%D0%B3%D1%80%D1%83%D0%B7%D0%BA%D0%B8%5Ctx.dll%3Fd=443827&amp;a=1" \l "a1"</w:instrTex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0"/>
          <w:szCs w:val="20"/>
          <w:lang w:val="ru-RU" w:eastAsia="en-US"/>
        </w:rPr>
        <w:t>постановлением</w: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Министерства антимонопольного регулирования и торговли Республики Беларусь от 19 ноября 2020 г. № 74 «О перечнях товар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Указывается одно значение из диапазона количества разновидностей в соответствии с постановлением Министерства антимонопольного регулирования и торговли Республики Беларусь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от 19 ноября 2020 г. № 7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.8.3.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44:00Z</dcterms:created>
  <dc:creator>Sp2Okno</dc:creator>
  <dc:description/>
  <dc:language>en-US</dc:language>
  <cp:lastModifiedBy>Хомич</cp:lastModifiedBy>
  <dcterms:modified xsi:type="dcterms:W3CDTF">2025-04-22T11:44:00Z</dcterms:modified>
  <cp:revision>2</cp:revision>
  <dc:subject/>
  <dc:title/>
</cp:coreProperties>
</file>