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89"/>
      </w:tblGrid>
      <w:tr>
        <w:trPr/>
        <w:tc>
          <w:tcPr>
            <w:tcW w:w="9689" w:type="dxa"/>
            <w:tcBorders/>
          </w:tcPr>
          <w:p>
            <w:pPr>
              <w:pStyle w:val="Normal"/>
              <w:spacing w:lineRule="auto" w:line="240" w:before="0" w:after="28"/>
              <w:ind w:left="4678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4678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1"</w:instrTex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/>
                <w:iCs/>
                <w:color w:val="0000FF"/>
                <w:u w:val="single"/>
                <w:lang w:val="ru-RU"/>
              </w:rPr>
              <w:t>Регламенту</w: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административной</w:t>
              <w:br/>
              <w:t>процедуры, осуществляемой</w:t>
              <w:br/>
              <w:t>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отношении субъектов хозяйствования,</w:t>
              <w:br/>
              <w:t>п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одпункт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8.8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vertAlign w:val="superscript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.1 «Согласование</w:t>
              <w:br/>
              <w:t>повышения отпускной цены н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товары»</w:t>
              <w:br/>
              <w:t>(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редакции постановления</w:t>
              <w:br/>
              <w:t>Министерства антимонопольного</w:t>
              <w:br/>
              <w:t>регулирования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торговли</w:t>
              <w:br/>
              <w:t>Республики Беларусь</w:t>
              <w:br/>
              <w:t>19.03.2024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18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160" w:after="160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bookmarkStart w:id="0" w:name="a42"/>
      <w:bookmarkEnd w:id="0"/>
      <w:r>
        <w:rPr>
          <w:rFonts w:eastAsia="Times New Roman" w:cs="Times New Roman" w:ascii="Times New Roman" w:hAnsi="Times New Roman"/>
          <w:color w:val="000000"/>
          <w:lang w:val="ru-RU"/>
        </w:rPr>
        <w:t>Форма</w:t>
      </w:r>
    </w:p>
    <w:p>
      <w:pPr>
        <w:pStyle w:val="Normal"/>
        <w:tabs>
          <w:tab w:val="clear" w:pos="720"/>
          <w:tab w:val="left" w:pos="6940" w:leader="none"/>
        </w:tabs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ab/>
      </w:r>
    </w:p>
    <w:p>
      <w:pPr>
        <w:pStyle w:val="Normal"/>
        <w:spacing w:lineRule="auto" w:line="240" w:before="160" w:after="160"/>
        <w:ind w:left="4678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_</w:t>
      </w:r>
    </w:p>
    <w:p>
      <w:pPr>
        <w:pStyle w:val="Normal"/>
        <w:spacing w:lineRule="auto" w:line="240" w:before="160" w:after="16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наименование уполномоченного органа)</w:t>
      </w:r>
    </w:p>
    <w:p>
      <w:pPr>
        <w:pStyle w:val="Normal"/>
        <w:spacing w:lineRule="auto" w:line="240" w:before="160" w:after="160"/>
        <w:ind w:left="4678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_</w:t>
      </w:r>
    </w:p>
    <w:p>
      <w:pPr>
        <w:pStyle w:val="Normal"/>
        <w:spacing w:lineRule="auto" w:line="240" w:before="360" w:after="360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7"/>
            <w:szCs w:val="27"/>
            <w:u w:val="single"/>
            <w:lang w:val="ru-RU"/>
          </w:rPr>
          <w:t>ЗАЯВЛЕНИЕ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/>
        </w:rPr>
        <w:br/>
        <w:t>о согласовании повышения отпускной цены на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/>
        </w:rPr>
        <w:t>товары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наименование юридического лица, фамилия, собственное имя, отчество (если таковое имеется)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индивидуального предпринимателя, место нахождения юридического лица, место жительства</w:t>
      </w:r>
    </w:p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____________________________________</w:t>
      </w:r>
    </w:p>
    <w:p>
      <w:pPr>
        <w:pStyle w:val="Normal"/>
        <w:spacing w:lineRule="auto" w:line="240" w:before="160" w:after="1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индивидуального предпринимателя, учетный номер плательщика, контактные данные)</w:t>
      </w:r>
    </w:p>
    <w:p>
      <w:pPr>
        <w:pStyle w:val="Normal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Прошу согласовать с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 повышение отпускной цены н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товары:</w:t>
      </w:r>
    </w:p>
    <w:p>
      <w:pPr>
        <w:pStyle w:val="Normal"/>
        <w:spacing w:lineRule="auto" w:line="240" w:before="160" w:after="160"/>
        <w:ind w:left="2464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дата)</w:t>
      </w:r>
    </w:p>
    <w:p>
      <w:pPr>
        <w:pStyle w:val="Normal"/>
        <w:spacing w:lineRule="auto" w:line="240"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16"/>
        <w:gridCol w:w="822"/>
        <w:gridCol w:w="822"/>
        <w:gridCol w:w="822"/>
        <w:gridCol w:w="907"/>
      </w:tblGrid>
      <w:tr>
        <w:trPr>
          <w:trHeight w:val="240" w:hRule="atLeast"/>
        </w:trPr>
        <w:tc>
          <w:tcPr>
            <w:tcW w:w="63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сведений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</w:rPr>
              <w:instrText xml:space="preserve"> HYPERLINK "https://bii.by/tx.dll?d=614999&amp;pr=1&amp;w=1" \l "a20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33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240" w:hRule="atLeast"/>
        </w:trPr>
        <w:tc>
          <w:tcPr>
            <w:tcW w:w="6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унк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623&amp;a=421" \l "a421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lang w:val="ru-RU"/>
              </w:rPr>
              <w:t>перечня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егулируемых потребительских товаров согласно приложени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 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тановлению Совета Министров Республики Беларусь о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ктября 20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г. 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713 «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истеме регулирования цен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лагаемая отпускная цена (без НДС), бел. руб.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казанием условия поставки (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том или без учета расходов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ставке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21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2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ействующая отпускная цен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22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3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 НДС), бел. руб.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казанием условия поставки (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том или без учета расходов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ставке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21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2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емп прироста предлагаемой отпускной цены 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ействующей, процен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 предыдущего повышения отпускной цен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тпускная цен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22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3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, действовавшая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екабре предыдущего года, 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тношении сезонных това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–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огичном месяце предыдущего года (без НДС), бел. 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емп прироста предлагаемой отпускной цены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22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3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ействовавшей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екабре, 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 отношении сезонных това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–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огичном месяце предыдущего года, процен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варные запасы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туральном выражении (количество дней реализации)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у подачи зая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ъем реализации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туральном выражении з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шлый календарный год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м числе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внутренний рын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дельный вес товара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м объеме всей реализованной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нутренний рынок продукции (з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шлый календарный год), процен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лановый норматив рентабельности, используемый д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пределения суммы прибыли, подлежащей включению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цену (величина и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лановой калькуляции цены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вар, представленной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огласование), процентов 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ебестоим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Фактическая рентабельность реализованной продукции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варной группе (товару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36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4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м числе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нутренний рынок, за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ледний отчетный период текущего год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37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5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, процентов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аналогичный период предыдущего года, процен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быль (убыток) о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еализации товара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нутренний рынок, тыс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уб.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м числе за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ледний отчетный период текущего год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37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5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налогичный период предыдущего г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быль о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еализации товара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порт, тыс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уб.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м числе за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ледний отчетный период текущего год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37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5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;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налогичный период предыдущего го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1" w:name="a20"/>
      <w:bookmarkEnd w:id="1"/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ведения указываются при их наличии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2" w:name="a21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В отношении каждого товара информация указывается 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хожих условиях поставки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3" w:name="a22"/>
      <w:bookmarkEnd w:id="3"/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Отпускная цена указывается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оответствии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окументом, утвержденным руководителем (иным уполномоченным лицом) юридического лица, индивидуальным предпринимателем (прейскурантом, иным документом)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4" w:name="a36"/>
      <w:bookmarkEnd w:id="4"/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ведения указываются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оответствии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етализацией раздельного учета исходя и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учетной политики организации (ведение оперативного бухгалтерского учета п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товарной группе, виду товаров, наименованиям).</w:t>
      </w:r>
    </w:p>
    <w:p>
      <w:pPr>
        <w:pStyle w:val="Normal"/>
        <w:spacing w:lineRule="auto" w:line="240" w:before="160" w:after="240"/>
        <w:ind w:firstLine="567"/>
        <w:jc w:val="both"/>
        <w:rPr/>
      </w:pPr>
      <w:bookmarkStart w:id="5" w:name="a37"/>
      <w:bookmarkEnd w:id="5"/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ведения указываются з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ериод о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начала календарного года д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месяца, предшествующего дате подачи заявления.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4"/>
        <w:gridCol w:w="2049"/>
        <w:gridCol w:w="3386"/>
      </w:tblGrid>
      <w:tr>
        <w:trPr>
          <w:trHeight w:val="240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юридического лица</w:t>
              <w:br/>
              <w:t>(индивидуальный предприниматель)</w:t>
              <w:br/>
              <w:t>или уполномоченное им лицо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</w:t>
            </w:r>
          </w:p>
        </w:tc>
        <w:tc>
          <w:tcPr>
            <w:tcW w:w="3386" w:type="dxa"/>
            <w:tcBorders/>
            <w:vAlign w:val="bottom"/>
          </w:tcPr>
          <w:p>
            <w:pPr>
              <w:pStyle w:val="Normal"/>
              <w:spacing w:lineRule="auto" w:line="240" w:before="16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4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uto" w:line="240" w:before="160" w:after="160"/>
              <w:ind w:right="47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__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89"/>
      </w:tblGrid>
      <w:tr>
        <w:trPr/>
        <w:tc>
          <w:tcPr>
            <w:tcW w:w="9689" w:type="dxa"/>
            <w:tcBorders/>
          </w:tcPr>
          <w:p>
            <w:pPr>
              <w:pStyle w:val="Normal"/>
              <w:spacing w:lineRule="auto" w:line="240" w:before="0" w:after="28"/>
              <w:ind w:left="467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left="4678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1"</w:instrTex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/>
                <w:iCs/>
                <w:color w:val="0000FF"/>
                <w:u w:val="single"/>
                <w:lang w:val="ru-RU"/>
              </w:rPr>
              <w:t>Регламенту</w: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административной</w:t>
              <w:br/>
              <w:t>процедуры, осуществляемой</w:t>
              <w:br/>
              <w:t>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отношении субъектов хозяйствования,</w:t>
              <w:br/>
              <w:t>п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одпункту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8.8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vertAlign w:val="superscript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.1 «Согласование</w:t>
              <w:br/>
              <w:t>повышения отпускной цены н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товары»</w:t>
              <w:br/>
              <w:t>(в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редакции постановления</w:t>
              <w:br/>
              <w:t>Министерства антимонопольного</w:t>
              <w:br/>
              <w:t>регулирования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торговли</w:t>
              <w:br/>
              <w:t>Республики Беларусь</w:t>
              <w:br/>
              <w:t>19.03.2024 №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18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160" w:after="160"/>
        <w:jc w:val="right"/>
        <w:rPr>
          <w:rFonts w:ascii="Times New Roman" w:hAnsi="Times New Roman" w:eastAsia="Times New Roman" w:cs="Times New Roman"/>
          <w:color w:val="000000"/>
          <w:lang w:val="ru-RU"/>
        </w:rPr>
      </w:pPr>
      <w:bookmarkStart w:id="6" w:name="a41"/>
      <w:bookmarkEnd w:id="6"/>
      <w:r>
        <w:rPr>
          <w:rFonts w:eastAsia="Times New Roman" w:cs="Times New Roman" w:ascii="Times New Roman" w:hAnsi="Times New Roman"/>
          <w:color w:val="000000"/>
          <w:lang w:val="ru-RU"/>
        </w:rPr>
        <w:t>Форма</w:t>
      </w:r>
    </w:p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160" w:after="160"/>
        <w:ind w:left="4678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</w:t>
      </w:r>
    </w:p>
    <w:p>
      <w:pPr>
        <w:pStyle w:val="Normal"/>
        <w:spacing w:lineRule="auto" w:line="240" w:before="160" w:after="16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наименование уполномоченного органа)</w:t>
      </w:r>
    </w:p>
    <w:p>
      <w:pPr>
        <w:pStyle w:val="Normal"/>
        <w:spacing w:lineRule="auto" w:line="240" w:before="160" w:after="160"/>
        <w:ind w:left="4678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>____________________________________</w:t>
      </w:r>
    </w:p>
    <w:p>
      <w:pPr>
        <w:pStyle w:val="Normal"/>
        <w:spacing w:lineRule="auto" w:line="240" w:before="360" w:after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/>
        </w:rPr>
        <w:t>Маркетинговый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u w:val="single"/>
            <w:lang w:val="ru-RU"/>
          </w:rPr>
          <w:t>анализ</w:t>
        </w:r>
      </w:hyperlink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5"/>
        <w:gridCol w:w="800"/>
        <w:gridCol w:w="800"/>
        <w:gridCol w:w="800"/>
        <w:gridCol w:w="800"/>
        <w:gridCol w:w="914"/>
      </w:tblGrid>
      <w:tr>
        <w:trPr>
          <w:trHeight w:val="240" w:hRule="atLeast"/>
        </w:trPr>
        <w:tc>
          <w:tcPr>
            <w:tcW w:w="55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сведений</w:t>
            </w:r>
          </w:p>
        </w:tc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240" w:hRule="atLeast"/>
        </w:trPr>
        <w:tc>
          <w:tcPr>
            <w:tcW w:w="55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лагаемая отпускная цена (без НДС), бел. руб.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казанием условия поставки (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том или без учета расходов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ставке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6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1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четная розничная цена (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ДС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38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2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опоставимых единицах измерения, бел.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Фактическая цена реализации, сложившаяся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изаци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39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3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без НДС), бел.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формация о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ровне отпускных цен (без НДС) или розничных цен (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ДС)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анный товар, производимый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варном рынке республики, бел. руб. (указать способ проведения маркетингового анализ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 том числе п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ind w:left="77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наименование производ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ind w:left="77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наименование производ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ind w:left="77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наименование производител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Цена реализации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экспорт, сложившаяся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рганизаци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14999&amp;pr=1&amp;w=1" \l "a40"</w:instrTex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vertAlign w:val="superscript"/>
                <w:lang w:val="ru-RU"/>
              </w:rPr>
              <w:t>4</w:t>
            </w:r>
            <w:r>
              <w:rPr>
                <w:rStyle w:val="InternetLink"/>
                <w:vertAlign w:val="superscript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казанием условий поставки) (без НДС), бел. руб.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инимальная це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ксимальная це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7" w:name="a6"/>
      <w:bookmarkEnd w:id="7"/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В отношении каждого товара информация указывается 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хожих условиях поставки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8" w:name="a38"/>
      <w:bookmarkEnd w:id="8"/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Определяется исходя из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едлагаемой отпускной цены (без НДС)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учетом предельной максимальной торговой надбавки (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учетом оптовой), установленной 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этот това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color w:val="0000FF"/>
          <w:lang w:val="ru-RU"/>
        </w:rPr>
        <w:instrText xml:space="preserve"> HYPERLINK "https://bii.by/tx.dll?d=614623&amp;a=385" \l "a385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color w:val="0000FF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0"/>
          <w:szCs w:val="20"/>
          <w:u w:val="single"/>
          <w:lang w:val="ru-RU"/>
        </w:rPr>
        <w:t>приложением 1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color w:val="0000FF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остановлению Совета Министров Республики Беларусь от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19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октября 2022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г. №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713,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НДС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оответствии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конодательством.</w:t>
      </w:r>
    </w:p>
    <w:p>
      <w:pPr>
        <w:pStyle w:val="Normal"/>
        <w:spacing w:lineRule="auto" w:line="240" w:before="160" w:after="160"/>
        <w:ind w:firstLine="567"/>
        <w:jc w:val="both"/>
        <w:rPr/>
      </w:pPr>
      <w:bookmarkStart w:id="9" w:name="a39"/>
      <w:bookmarkEnd w:id="9"/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редневзвешенная цена, сложившаяся з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оследний месяц реализации товара.</w:t>
      </w:r>
    </w:p>
    <w:p>
      <w:pPr>
        <w:pStyle w:val="Normal"/>
        <w:spacing w:lineRule="auto" w:line="240" w:before="160" w:after="240"/>
        <w:ind w:firstLine="567"/>
        <w:jc w:val="both"/>
        <w:rPr/>
      </w:pPr>
      <w:bookmarkStart w:id="10" w:name="a40"/>
      <w:bookmarkEnd w:id="10"/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ru-RU"/>
        </w:rPr>
        <w:t>4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редневзвешенная цена, сложившаяся з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оследний месяц реализации товара при условии реализации товара 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экспо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9"/>
      </w:tblGrid>
      <w:tr>
        <w:trPr/>
        <w:tc>
          <w:tcPr>
            <w:tcW w:w="9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9"/>
      </w:tblGrid>
      <w:tr>
        <w:trPr/>
        <w:tc>
          <w:tcPr>
            <w:tcW w:w="9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9"/>
      </w:tblGrid>
      <w:tr>
        <w:trPr/>
        <w:tc>
          <w:tcPr>
            <w:tcW w:w="9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. 8.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1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i.by/tx.dll?d=164464.xls" TargetMode="External"/><Relationship Id="rId3" Type="http://schemas.openxmlformats.org/officeDocument/2006/relationships/hyperlink" Target="https://bii.by/tx.dll?d=164467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17:00Z</dcterms:created>
  <dc:creator>Sp2Okno</dc:creator>
  <dc:description/>
  <dc:language>en-US</dc:language>
  <cp:lastModifiedBy>Хомич</cp:lastModifiedBy>
  <dcterms:modified xsi:type="dcterms:W3CDTF">2025-04-22T12:17:00Z</dcterms:modified>
  <cp:revision>2</cp:revision>
  <dc:subject/>
  <dc:title/>
</cp:coreProperties>
</file>