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28"/>
              <w:ind w:left="538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5387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76529&amp;pr=1&amp;w=1" \l "a1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00FF"/>
                <w:u w:val="single"/>
                <w:lang w:val="ru-RU"/>
              </w:rPr>
              <w:t>Регламенту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административной процедуры,</w:t>
              <w:br/>
              <w:t>осуществляемой 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отношении субъектов</w:t>
              <w:br/>
              <w:t>хозяйствования, п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одпункт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8.8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vertAlign w:val="superscript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.1</w:t>
              <w:br/>
              <w:t>«Согласование товарообменных операций</w:t>
              <w:br/>
              <w:t>без поступления денежных сред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160" w:after="16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орма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6"/>
        <w:gridCol w:w="4972"/>
      </w:tblGrid>
      <w:tr>
        <w:trPr>
          <w:trHeight w:val="240" w:hRule="atLeast"/>
        </w:trPr>
        <w:tc>
          <w:tcPr>
            <w:tcW w:w="466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1210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ab/>
            </w:r>
          </w:p>
        </w:tc>
      </w:tr>
      <w:tr>
        <w:trPr>
          <w:trHeight w:val="240" w:hRule="atLeast"/>
        </w:trPr>
        <w:tc>
          <w:tcPr>
            <w:tcW w:w="46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160" w:after="160"/>
              <w:ind w:right="29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органа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spacing w:lineRule="auto" w:line="240" w:before="360" w:after="36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  <w:lang w:val="ru-RU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/>
        </w:rPr>
        <w:br/>
        <w:t>о согласовании товарообменной операции без поступления денежных средств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лное наименование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место нахождения юридического лица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либо фамилия, собственное имя, отчество (если таковое имеется)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место жительства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индивидуального предпринимателя, учетный номер плательщика, номера контактных</w:t>
      </w:r>
    </w:p>
    <w:p>
      <w:pPr>
        <w:pStyle w:val="Normal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телефонов, адрес электронной почты (при наличии))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просит согласовать товарообменную операцию без поступления денежных средств между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именование сторон товарообменной операции)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Приложение: (перечень представляемых заявителем документов с указанием наименования документа и количества содержащихся в </w:t>
      </w:r>
      <w:r>
        <w:rPr/>
        <w:t>нем страниц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86"/>
        <w:gridCol w:w="2771"/>
        <w:gridCol w:w="2381"/>
      </w:tblGrid>
      <w:tr>
        <w:trPr>
          <w:trHeight w:val="240" w:hRule="atLeast"/>
        </w:trPr>
        <w:tc>
          <w:tcPr>
            <w:tcW w:w="4486" w:type="dxa"/>
            <w:tcBorders/>
          </w:tcPr>
          <w:p>
            <w:pPr>
              <w:pStyle w:val="Normal"/>
              <w:snapToGrid w:val="false"/>
              <w:spacing w:lineRule="auto" w:line="240" w:before="16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16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40" w:before="160" w:after="160"/>
              <w:ind w:right="722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____ _________ 20__ 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. 8.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i.by/tx.dll?d=176065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18:00Z</dcterms:created>
  <dc:creator>Sp2Okno</dc:creator>
  <dc:description/>
  <dc:language>en-US</dc:language>
  <cp:lastModifiedBy>Хомич</cp:lastModifiedBy>
  <dcterms:modified xsi:type="dcterms:W3CDTF">2025-04-22T12:18:00Z</dcterms:modified>
  <cp:revision>2</cp:revision>
  <dc:subject/>
  <dc:title/>
</cp:coreProperties>
</file>