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шу получить решение о предоставлении горного отвода  с выдачей в установленном порядке акта, удостоверяющего горный отвод_______________________________________________________________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наименование юридического лица, индивидуального предпринимателя)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номер и адрес места расположения скважины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6.10.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8:00Z</dcterms:created>
  <dc:creator>Sp2Okno</dc:creator>
  <dc:description/>
  <dc:language>en-US</dc:language>
  <cp:lastModifiedBy>Хомич</cp:lastModifiedBy>
  <dcterms:modified xsi:type="dcterms:W3CDTF">2025-04-22T11:38:00Z</dcterms:modified>
  <cp:revision>2</cp:revision>
  <dc:subject/>
  <dc:title/>
</cp:coreProperties>
</file>